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18мая  2007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326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2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 ул. Шошина, д.15б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Валентина Васильевна, заместитель директора по административно-хозяйственной работ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86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8"/>
        <w:gridCol w:w="2520"/>
        <w:gridCol w:w="1080"/>
        <w:gridCol w:w="347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спортзалов</w:t>
            </w:r>
          </w:p>
          <w:p>
            <w:pPr>
              <w:pStyle w:val="TextBody"/>
              <w:rPr/>
            </w:pPr>
            <w:r>
              <w:rPr/>
              <w:t>в Школа№23 (сантехнические работы) согласно смете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Шошина, д. 15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дней с момента подписания контракт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/ При  уменьшении цены контракта на 5 % и более предоставить заказчику обоснование уменьшения – смету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й квартал 2007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Шошина, д.15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4 мая 2007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. 00 мин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«___»______________200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ОУ Гимназия № 23</w:t>
      </w:r>
      <w:r>
        <w:rPr>
          <w:sz w:val="22"/>
          <w:szCs w:val="22"/>
        </w:rPr>
        <w:t>, именуемое в дальнейшем «Заказчик», в лице директора Князевой М.С., действующей на основании Устава, с одной стороны, и ____________________________, именуемое в дальнейшем «Подрядчик», в лице __________________, действующего на основании__________________________________, с другой стороны,  на основании Протокола собрания котировочной комиссии № ___ от «___»__________ 2007г.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 обязуется выполнить по заданию </w:t>
      </w:r>
      <w:r>
        <w:rPr>
          <w:b/>
          <w:sz w:val="22"/>
          <w:szCs w:val="22"/>
        </w:rPr>
        <w:t>«Заказчика»,</w:t>
      </w:r>
      <w:r>
        <w:rPr>
          <w:sz w:val="22"/>
          <w:szCs w:val="22"/>
        </w:rPr>
        <w:t xml:space="preserve"> а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уется принять и оплатить работы по ремонту спортивных залов (сантехнические работы) в </w:t>
      </w:r>
      <w:r>
        <w:rPr>
          <w:b/>
          <w:sz w:val="22"/>
          <w:szCs w:val="22"/>
        </w:rPr>
        <w:t>МОУ Гимназии № 23,</w:t>
      </w:r>
      <w:r>
        <w:rPr>
          <w:sz w:val="22"/>
          <w:szCs w:val="22"/>
        </w:rPr>
        <w:t xml:space="preserve"> по адресу: г. Иваново, ул. Шошина, д.15б в соответствии с локальными ресурсными сметными расчетами, определенными  настоящим контрактом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ные работы. (Лицензия № ___________). 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ить экспертизу проектно-сметной документации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 согласно смете и ведомости объемов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лотность и прочность трубопроводов систем отопления, водопровода и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тоимость контракта составляет _________________________________что подтверждается локальным ресурсным сметным расчетом и Протоколом согласования договорной цены (приложение), являющих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выполнения работ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работ: в течение двух дней с даты подписания настоящего муниципального контракт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емя окончания работ: в течение 40 рабочих дней с даты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ежи и расчет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Заказчик обязуется оплатить Подрядчику </w:t>
      </w:r>
      <w:r>
        <w:rPr>
          <w:b/>
          <w:sz w:val="22"/>
          <w:szCs w:val="22"/>
        </w:rPr>
        <w:t>100000</w:t>
      </w:r>
      <w:r>
        <w:rPr>
          <w:sz w:val="22"/>
          <w:szCs w:val="22"/>
        </w:rPr>
        <w:t xml:space="preserve"> (Сто тысяч) руб. 00 коп после подписания сторонами акта выполненных работ путем перечисления денежных средств на расчетный счет Подрядчика, указанный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Подрядчику объект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ить принятые от Подрядчика работы в соответствии с актом выполненных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технический надзор за проведением работ по настоящему контракту и их каче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опущенных дефектов в назначенный срок Подрядчик оплачивает пени в размере 0,5% от стоимости контракта за каждый день просрочки после установленного срока. Сумма пени рассчитывается Заказчиком и вычитается из суммы, указанной Подрядчиком в счете  на оплату работ по настоящему контракту в одностороннем порядке без согласования с Подрядчиком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для выполнения работ по настоящему контракту других материалов,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Подрядчиком работ из материалов, не отвечающих стандартам качества или требованиям проектно-сметной документации, с нарушением требований СНиП, Заказчик вправе расторгнуть контракт в одностороннем порядке, с письменного предупреждения Подрядчика и составлением двухстороннего акта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го устранения выявленных дефектов после составления двухстороннего акта Заказчик останавливает дальнейшее производство работ, с письменного уведомления расторгает контракт и не производит оплату за некачественно выполненную работу (за материалы, механизмы, и т.д.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обязуется: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качество выполнения работ согласно СНиП и технических условий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ертификаты соответствия, пожарной безопасности и санитарно-эпидемиологическое заключение на строительные материалы, используемые в процессе ремонтных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безопасность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воими силами и за счет собственных средств с территории МОУ Гимназии № 23 вывоз строительного мусора, появившегося в результате проведения ремонтных работ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сдать их Заказчику и оформить акт приемки выполненных работ по форме КС-2, КС-3 не позднее пяти дней с момента завершения работ.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реквизитов и банковских данных письменно уведомить Заказчика в пятиднев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е обязатель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2"/>
          <w:szCs w:val="22"/>
        </w:rPr>
        <w:t xml:space="preserve">«Подрядчик» </w:t>
      </w:r>
      <w:r>
        <w:rPr>
          <w:sz w:val="22"/>
          <w:szCs w:val="22"/>
        </w:rPr>
        <w:t xml:space="preserve">несет гарантийные обязательства на выполненные работы  в течение 2 (Двух) лет после подписания акта сдачи-приема выполненных работ. В случае обнаружения несоответствия СНиП,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 xml:space="preserve"> исправляет замечания за счет собственных средст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и устранения дефектов и недостатков работы согласовываются Сторонами дополнительно. Вина Подрядчика устанавливается двухсторонне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аруш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непреодолимой силы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 одна из Сторон не несет ответственности перед другой Стороной за задержку или невыполнение обязательств по настоящему контракту, обусловленных обстоятельствами, возникшими помимо воли и желания Сторон и которые нельзя было предвидеть или избежать, то есть: войну, блокаду, эмбарго, землетрясения, наводнения, пожары и другие стихийные бедствия или техногенные катастроф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шие между Сторонами по настоящему контракту или в связи с ним, разрешаются путем переговоров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арбитражном суде Ивановской област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контракт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рочное расторжение контракта может иметь место по соглашению Сторон, либо на основании, предусмотренном гражданск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подписан в двух экземплярах: 1 экз. для Заказчика и 1 экз. для Подрядчика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и действует вплоть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МОУ Гимназия № 2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>37300053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37300100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5 г. Иваново, ул. Шошина, д. 15б. тел.:422861, 37866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: 37759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000054 в ГРКЦ ГУ Банка России по Ивановской области г. Иванов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ректор                                       Директор                  М.С. Княз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заявка должна быть составлена по прилагаем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34:00Z</dcterms:created>
  <dc:creator>01010101</dc:creator>
  <dc:description/>
  <dc:language>en-US</dc:language>
  <cp:lastModifiedBy>0505</cp:lastModifiedBy>
  <cp:lastPrinted>2007-05-11T10:38:00Z</cp:lastPrinted>
  <dcterms:modified xsi:type="dcterms:W3CDTF">2007-05-18T06:18:00Z</dcterms:modified>
  <cp:revision>13</cp:revision>
  <dc:subject/>
  <dc:title>Участникам размещения заказа </dc:title>
</cp:coreProperties>
</file>